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общих собраний по институтам (факультетам) для абитуриентов, зачисленных на 1-й курс в 2014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оставление необходимых документов обязательно в день собрания, зачисленные на заочную форму обучения медицинскую справку по форме 086-У не предоставляют 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212"/>
        <w:gridCol w:w="1462"/>
        <w:gridCol w:w="1387"/>
        <w:gridCol w:w="2899"/>
        <w:gridCol w:w="5030"/>
      </w:tblGrid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ститут/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культ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правления подготовки/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ециаль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ind w:left="4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 провед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проведе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ind w:left="32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проведения </w:t>
            </w:r>
            <w:r>
              <w:rPr>
                <w:rFonts w:cs="Times New Roman" w:ascii="Times New Roman" w:hAnsi="Times New Roman"/>
                <w:b/>
                <w:sz w:val="20"/>
              </w:rPr>
              <w:t>(корпус, аудитория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обходимо иметь при себе</w:t>
            </w:r>
          </w:p>
        </w:tc>
      </w:tr>
      <w:tr>
        <w:trPr/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ридический институ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 (бакалавриат, магистратура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рпус 15, аудитория 5-15, (ул.Победы, 85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дицинская справка по форме 086-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экспертиз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рпус 2, аудитория 135, (ул.Студенческая 14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дицинская справка по форме 086-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обеспечение национальной безопасн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рпус 15, аудитория 5-15 (ул.Победы, 85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дицинская справка по форме 086-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хранительная деятель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рпус 15, аудитория 5-15 (ул.Победы, 85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дицинская справка по форме 086-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матологический факультет Медицинского институ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се специальн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рпус 17, аудитория 0-22 (ул.Победы, 85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ультет лечебного дела и педиатрии Медицинского институ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се специальн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8.2014</w:t>
            </w:r>
          </w:p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8.2014</w:t>
            </w:r>
          </w:p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рпус 15, аудитория 5-17 (ул.Победы, 85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рмацевтический факультет Медицинского институ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рпус 17, аудитория 2-15 (ул.Победы, 85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цинский колледж Медицинского институ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се специальн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0:00 – 9кл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:00–11к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овый зал медицинского колледжа</w:t>
            </w:r>
          </w:p>
          <w:p>
            <w:pPr>
              <w:pStyle w:val="Normal"/>
              <w:ind w:left="3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ул.Попова, 26/45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Факультет физической культуры педагогического института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направления подготов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8.2014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:00 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рпус 3, аудитория 166 </w:t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л.Студенческая, 14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Факультет физической культуры педагогического института 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ЗАОЧНАЯ ФОРМА ОБУЧЕНИЯ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направления подготов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8.2014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:00 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рпус 3, аудитория 166 </w:t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Студенческая, 14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ультет математики и естественнонаучного образования педагогического институ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направления подготов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.08.2014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:00 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рпус 1, аудитория 407 </w:t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Студенческая, 14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рико-филологический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ультет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едагогического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нститу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направления подготов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08.2014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:00 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рпус 4, аудитория 618 </w:t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Студенческая, 14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Факультет дошкольного, начального и специального образования педагогического институ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направления подготов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8.2014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:00 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рпус 3, аудитория 358 </w:t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Студенческая, 14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ультет иностранных языков педагогического институ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направления подготов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8.2014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:00 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рпус 1, аудитория 322 </w:t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Студенческая, 14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ультет психолог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направления подготов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08.2014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:00 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рпус 4, аудитория 410 </w:t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Студенческая, 14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дицинская справка по форме 086-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итут межкультурной коммуникации и международных отношен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направления подготов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пус 12, аудитория 6-6</w:t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Победы, 85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дицинская справка по форме 086-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итут Управ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Государственное и муниципальное управление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Социология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Организация работы с молодежью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Таможенное дел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22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11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орпус 15, аудитория 3-15</w:t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Победы, 85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дицинская справка по форме 086-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Управление персоналом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- Менеджмент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Бизнес-информатика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22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13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орпус 15, аудитория 3-15</w:t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Победы, 85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дицинская справка по форме 086-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итут Экономи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калавриат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22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14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пус 15, аудитория 3-9 </w:t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Победы, 85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дицинская справка по форме 086-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ческая безопасность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иалитет)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ризм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я продукции и организация общественного питания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вис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вароведение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говое дело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тиничное дел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22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14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орпус 15, аудитория 3-13</w:t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Победы, 85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дицинская справка по форме 086-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подготовки среднего профессионального образования: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ка и бухгалтерский учет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нковское дел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30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12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пус 15, аудитория 3-9 </w:t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Победы, 85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дицинская справка по форме 086-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численных в магистратур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22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15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орпус 10, аудитория 2-12</w:t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Победы, 85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дицинская справка по форме 086-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правления Очно-заочной формы обуч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25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15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орпус 10, аудитория 2-12</w:t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Победы, 85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дицинская справка по форме 086-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ультет информационных технологий и прикладной математи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направления подготов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пус 15, аудитория 3-8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Победы, 85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дицинская справка по форме 086-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ультет горного дела и природопользова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направления подготов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25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11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пус 14, аудитория 4-3 </w:t>
            </w:r>
          </w:p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ул.Победы, 85) 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дицинская справка по форме 086-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лого-химический факульт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направления подготов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28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11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пус 17, аудитория 1-2 </w:t>
            </w:r>
          </w:p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ул.Победы, 85) 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дицинская справка по форме 086-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теологический факульт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направления подготов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пус 7, аудитория 5 </w:t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Преображенская, 78) 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дицинская справка по форме 086-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ультет журналисти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направления подготов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06.08.2014</w:t>
            </w:r>
          </w:p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8.20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11:0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орпус 17, аудитория 2-19</w:t>
            </w:r>
          </w:p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ул.Победы, 85) 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дицинская справка по форме 086-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нженерно-физический факульт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направления подготов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08.2014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:00 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рпус 1, аудитория 322 </w:t>
            </w:r>
          </w:p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Студенческая, 14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4 фотографии 3х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Медицинская справка по форме 086-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равки, подтверждающие наличие льготной категории (сироты, инвалиды, ЧАС, малоимущие)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">
    <w:altName w:val=" 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, serif;Times New Roman" w:hAnsi="Times New Roman , serif;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12:00Z</dcterms:created>
  <dc:creator>default</dc:creator>
  <dc:description/>
  <cp:keywords/>
  <dc:language>en-US</dc:language>
  <cp:lastModifiedBy>admin</cp:lastModifiedBy>
  <cp:lastPrinted>2014-08-02T11:14:00Z</cp:lastPrinted>
  <dcterms:modified xsi:type="dcterms:W3CDTF">2014-08-20T10:12:00Z</dcterms:modified>
  <cp:revision>2</cp:revision>
  <dc:subject/>
  <dc:title/>
</cp:coreProperties>
</file>