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езд 5.0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17.0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539"/>
      </w:tblGrid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Анохина Виктория  Евген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о-филологический ф-т гр 02031304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ченко Дарьяна Юр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экономики гр 06001305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енко Антон Сергеевич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экономики гр 06001207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ых Марина Александро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Ф гр 87001305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пова Виктория Валер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ХФ гр 84001305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аненко Мария Андре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-т журналистики гр 86001203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тарь Кристина Петро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ДНиСО гр 02021304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идова Виктория Олег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-т журналистики гр 86001121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на Екатерина Олего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о-филологический ф-т гр 02031306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бативская Евгения Ярославо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управления гр 05001341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акова Анна Александро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управления гр 05001207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шин Дмитрий Иванович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управления гр 05001332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яева Ксения Виталье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институт гр 01001202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медова Эльвира Галибо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С гр 82001311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мбач Ксения Сергее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ДНиСО гр 02021208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лудько Лика Александро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управления гр 05001312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асова Ирина Константино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управления гр 05001312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н Тхи Тхун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ХФ гр 84001102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 Тхи Минь Фьонг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ХФ гр 84001103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гуен Тхи Хо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ХФ гр 84001103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винская Анастасия Игоре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о-филологический ф-т гр 02031101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олюбова Виктория Владимировна 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Ф гр 87001305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анец Мария Константино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экономики гр 06001304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устина Алина Сергее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управления гр 05001322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обан Дария Романо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-т лечебного дела и педиатриигр 03011314 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щенко Дарья Ивано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институт гр 01001202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ман Валерия Александро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институт гр 03011304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олапова Анастасия Игоре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институт гр 03011304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усова Анастасия Сергеевна 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мацевтический ф-т гр 03031201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ин Владимир Викторович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ТиПМ гр 83001001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уева Михаил Юрьевич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экономики гр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ова Анна Игоре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управления гр 05001231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пошник Евгения Николае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экономики гр 06001108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аева Юлия Сергее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-т МИЕНО гр 02041107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ьянов Виктор Григорьевич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ХФ гр 84001202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иков Максим Алексеевич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КИМО гр 04001131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анихина Валентина Евгенье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управления гр 05001302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рнихина Юлия Андрее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ДНиСО Педагогический институт гр 02021208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лова Екатерина Михайловна 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о-филологический ф-т гр 02031101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ина Анастасия Сергее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экономики гр 06001306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ик Виктория Валентино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экономики гр 06001212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аков Андрей Олегович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мацевтический ф-т гр 03031301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жидова Марьям Багаутдино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управления гр 05001321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ворушенко Александр Игоревич 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-т журналистики гр 86001303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ова Елизавета Александро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-т журналистики гр 86001304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галаева Александра Александро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-т журналистики гр 86001324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ов Олег Александрович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ТИПМ гр 83001001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ремченко Максим Алексеевич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ТИПМ гр 83001001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олян Алина Юрье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ДНиСО Педагогический институт гр 02021102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щектаева Владислава Юрье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ДНиСО Педагогический институт гр 02021102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ина Александра Олего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экономики гр 06001306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ганина Виктория  Юрье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ХФ гр 84001305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итковская Алина Сергее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С гр 82001010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лина Олеся Сергее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С гр 82001010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ромцева Ольга Викторов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институт гр 03011007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мянцев Александр Александрович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ТиПМ гр 83001001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оимец Ири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управления гр 05001322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ша Анастасия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управления гр 0500132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32:00Z</dcterms:created>
  <dc:creator>Anet</dc:creator>
  <dc:description/>
  <cp:keywords/>
  <dc:language>en-US</dc:language>
  <cp:lastModifiedBy>admin</cp:lastModifiedBy>
  <dcterms:modified xsi:type="dcterms:W3CDTF">2014-06-10T07:32:00Z</dcterms:modified>
  <cp:revision>2</cp:revision>
  <dc:subject/>
  <dc:title/>
</cp:coreProperties>
</file>